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97223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57449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85410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27232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