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45285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19076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66892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5406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60788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40339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85050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84871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495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15003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78114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