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9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19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130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41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3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52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065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3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01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25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251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5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31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