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66417625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93056183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0955561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92860438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7327851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55485337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12068852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61587704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50165136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55254012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6126314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4089847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3936217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25608456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12324268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06402049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06839638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