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79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69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723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253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55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684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91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42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52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37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95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56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88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229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93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