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9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189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317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761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3514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661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334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6492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658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0744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979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651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492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