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69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8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417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573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3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70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86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23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285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409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2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74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5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486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172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657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95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