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017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556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783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047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04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132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438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888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867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601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773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969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595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246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342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